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CUELA MILITAR DE CADETES 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GENERAL JOSE MARIA CORDOVA”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CO" w:eastAsia="en-US"/>
        </w:rPr>
        <w:drawing>
          <wp:inline distT="0" distB="0" distL="0" distR="0">
            <wp:extent cx="563880" cy="587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MILITARES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DERAZG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TICA MILITAR Y LIDERAZGO EN SI MISM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JA  AVANZA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lang w:val="es-CO"/>
        </w:rPr>
      </w:pPr>
      <w:r>
        <w:rPr>
          <w:rFonts w:cs="Arial" w:ascii="Arial" w:hAnsi="Arial"/>
          <w:b w:val="false"/>
          <w:lang w:val="es-CO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ALCANC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eastAsia="es-CO"/>
        </w:rPr>
      </w:pPr>
      <w:r>
        <w:rPr>
          <w:rFonts w:cs="Arial" w:ascii="Arial" w:hAnsi="Arial"/>
          <w:lang w:eastAsia="es-CO"/>
        </w:rPr>
        <w:t>Esta hoja avanzada brinda al estudiante y docente las instrucciones básicas y requerimientos necesarios para el desarrollo del saber en los cursos del II Nivel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eastAsia="es-CO"/>
        </w:rPr>
      </w:pPr>
      <w:r>
        <w:rPr>
          <w:rFonts w:cs="Arial" w:ascii="Arial" w:hAnsi="Arial"/>
          <w:b/>
          <w:bCs/>
          <w:spacing w:val="-3"/>
          <w:lang w:eastAsia="es-C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OBJETIVO GENERAL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left="567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left="567" w:hanging="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Formar en virtudes, valores, conceptos y procesos,  al futuro Líder Militar para que su desempeño como Comandante a lo largo de su vida militar sea trascendente, transformador e  inspirado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bCs/>
          <w:spacing w:val="-3"/>
        </w:rPr>
        <w:tab/>
        <w:tab/>
        <w:tab/>
      </w:r>
      <w:r>
        <w:rPr>
          <w:rFonts w:cs="Arial" w:ascii="Arial" w:hAnsi="Arial"/>
          <w:b/>
          <w:bCs/>
          <w:spacing w:val="-3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OBJETIVOS ESPECIFICOS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bCs w:val="false"/>
          <w:spacing w:val="-3"/>
          <w:lang w:val="es-CO"/>
        </w:rPr>
      </w:pPr>
      <w:r>
        <w:rPr>
          <w:rFonts w:cs="Arial" w:ascii="Arial" w:hAnsi="Arial"/>
          <w:b w:val="false"/>
          <w:bCs w:val="false"/>
          <w:spacing w:val="-3"/>
          <w:lang w:val="es-CO"/>
        </w:rPr>
      </w:r>
    </w:p>
    <w:p>
      <w:pPr>
        <w:pStyle w:val="Default"/>
        <w:ind w:left="567" w:firstLine="142"/>
        <w:rPr>
          <w:rFonts w:ascii="Arial" w:hAnsi="Arial" w:cs="Arial"/>
          <w:sz w:val="20"/>
          <w:szCs w:val="20"/>
          <w:lang w:val="es-CO"/>
        </w:rPr>
      </w:pPr>
      <w:r>
        <w:rPr>
          <w:rFonts w:cs="Arial"/>
          <w:sz w:val="20"/>
          <w:szCs w:val="20"/>
          <w:lang w:val="es-CO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arrollar procesos de formación basados en el aprendizaje autónomo del estudiante, la integración de conocimientos, el uso de nuevas tecnologías de información y el fortalecimiento de competencias del saber y del hacer profesional. </w:t>
      </w:r>
    </w:p>
    <w:p>
      <w:pPr>
        <w:pStyle w:val="Default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mar en competencias para fortalecer el ser y el convivir en beneficio de la formación de la identidad del cadete como persona, como ciudadano y como militar. </w:t>
      </w:r>
    </w:p>
    <w:p>
      <w:pPr>
        <w:pStyle w:val="Default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enerar un modelo de liderazgo militar exitoso que contribuya al comando y dirección de unidades militares, con vocación de servicio, principios, valores, capacidad emprendedora y comprensión del entorno nacional e internacional. </w:t>
      </w:r>
    </w:p>
    <w:p>
      <w:pPr>
        <w:pStyle w:val="Default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pacitar al estudiante como administrador y servidor público, que gerencia eficientemente los recursos humanos, materiales y presupuestales puestos bajo su responsabilidad para el cumplimiento de la misión. </w:t>
      </w:r>
    </w:p>
    <w:p>
      <w:pPr>
        <w:pStyle w:val="Default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Formar al cadete y al alférez como instructor que eduque integralmente a los hombres puestos bajo su responsabilidad, de acuerdo a la normatividad y exigencias institucionales.</w:t>
      </w:r>
    </w:p>
    <w:p>
      <w:pPr>
        <w:pStyle w:val="Prrafodelista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eñar y ejecutar proyectos de investigación científico-tecnológicos que respondan a las necesidades de la Fuerza, las tendencias y paradigmas del pensamiento social contemporáneo y el quehacer profesional, para propiciar el desarrollo humano. </w:t>
      </w:r>
    </w:p>
    <w:p>
      <w:pPr>
        <w:pStyle w:val="Prrafodelista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yectar a la sociedad la cultura militar, basada en las tradiciones y principios institucionales a través de desfiles militares, competencias deportivas, expresiones artísticas, entre otras. 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3. Planeación para la formación por competencias a través del saber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680" w:type="dxa"/>
        <w:jc w:val="left"/>
        <w:tblInd w:w="-9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200"/>
        <w:gridCol w:w="3520"/>
        <w:gridCol w:w="2740"/>
      </w:tblGrid>
      <w:tr>
        <w:trPr>
          <w:trHeight w:val="45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ntenido temático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Tiempo de trabajo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Metodología de enseñanza y aprendizaje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idácticas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para  el estudio independiente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color w:val="000000"/>
                <w:u w:val="single"/>
                <w:lang w:val="es-ES"/>
              </w:rPr>
              <w:t xml:space="preserve">Contenido No.1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Fundamentación. Valores y virtudes (para los griegos, para los latinos, el cristianismo y la revolución francesa, otras definiciones de virtu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Primer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Explicación del profesor, motivación a la participación de los alumnos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Lectura del texto guía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.2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Virtudes cardinales (prudencia, fortaleza, justicia, templanza) Virtudes fundamentales del militar: (El honor, la disciplina, el valor, la lealtad, el respeto, la humildad, el servicio y la honestidad)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egund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2horas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Conferencia del Profesor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Permanente aplicación de preguntas de inicio, de resumen y de evaluación para mantener la atención y presionar la participación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Trabajo escrito sobre el tema, “PORQUÉ Y PARA QUÉ ingresé a la escuela Militar de Cadetes”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Motivación (la vocación militar, trabajo escrito por que estoy en la institució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Tercera Sem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Exposición del tema: “Porqué y para qué  ingresé a la Escuela Militar” en forma aleatoria por alumno y es calificabl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Conclusión del profesor (Motivación y vocación) y retroalimentación de los contenidos 1 y 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POR GRUPOS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1.Se prepara para exponer los temas del Contenido No.4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Nociones fundamentales de ética, relación entre ética, moral y valores. ( definición de ética, tipos de ética, acto humano, acto del hombre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Cuarta Sem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. Repaso contenidos anteriores. Expone un ámbito de aplicación real del Cont.4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Mesa redonda. Lo Dirige el G1, sobre el Contenido No.4. Se requiere la máxima participación de los estudiantes en la discusión. El profesor modera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2. Prepara exposición sobre el Contenido 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TODOS: Actualizan resúmenes de los contenidos anteriores en sus cuadernos.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Preparan con base en los apuntes del cuaderno una Evaluación hasta Cont.5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Ética en la institución militar, la verdad, principios institucionales, código de honor del cadete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Quin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7 al 10 de FE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 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Exposición del doc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2 expone Contenido 5.Revisión y calificación de los cuadern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valuación hasta el Contenido 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G3. Prepara conversatorio sobre el Contenido 6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1.¿Cual es la situación ética y moral en el país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2.¿Causas de la crisis social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3¿Cuál es la situación de la estructura familiar en el país y dentro del Ejercito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Averiguar con sus Capitanes y Tenientes casad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4¿Cuál es la influencia de los medios de comunicación en la crisis moral del país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5. Evaluación del Medio ambiente en Colombi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6.¿En qué consiste la inversión de valores y la doble moral? Dé ejemplos en el Ejercit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7. Su concepto sobre “Los falsos positivos desde el punto de vista ético y moral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8.Su concepto sobre “El cuadre” y sus posibles repercusiones en la corrupción en el Ejército. De ejemplos generales sobre actos de corrupción en el ejercito. Haga un listado con la ayuda de sus Oficiale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</w:tr>
      <w:tr>
        <w:trPr>
          <w:trHeight w:val="296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.6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Analizar la situación ética y moral en el país ( causas de la crisis social, estructura familiar, estructura social, influencia de los medios de comunicación, destrucción del medio ambiente, estructura militar, inversión de valores, doble moral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exta Seman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14 al 17 de FE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Entrega Notas </w:t>
            </w: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Primer Cort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doc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Exposición de los grupos sobre los temas impuestos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Resumen en el cuaderno de los temas expuestos en el Contenido 6. Preparan el cuaderno para presentarlo al profeso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6: Hace una investigación sobre los Fundamentos Filosóficas del Liderazgo Militar. Consulte filósofos antiguos, modernos y contemporáneos sobre el liderazgo militar. Eplo: Homero, Aristóteles, Platón, Ortega y Gasset, Maquiavelo. Clausewitz. Gral Powell.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7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Ética de la vida (la vida humana es sagrada), deberes para con la vida, inviolabilidad de la vida humana, la dignidad humana, la legítima defensa, el injusto agreso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Séptim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Exposición del docent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Lectura en voz alta y calificable de los temas de este contenido. Alumnos toman notas en su cuaderno de los puntos importante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visión del cuaderno especialmente con los temas del Contenido 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4. Prepara exposición del Contenido 8. Principalmente biografías cortas de las mujeres de que trata el Contenid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Investigan y hacen un resumen en su cuaderno de las biografías de las mujeres que trata el Cont 8.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8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gualdad de género ( presencia femenina en la milicia, remembranza histórica Santa Juana de Arco, Manuela Beltrán, Policarpa Salavarrieta, La Cacica  Gaita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Octav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 acerca de la igualdad de Género. Lo que dice la Constitución Nacional al respect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sición por parte del G4 sobre el contenido No.8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bate, promovido con pregunta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visión del cuaderno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5.Investiga y analiza el Contenido N.9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hacen un resumen en sus cuadernos del tema del contenido No.9.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9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isertación acerca de la conferencia del señor General Álvaro Valencia Tovar sobre el honor milita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Novena Semana: Del 7 al 10 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Doc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5. Primero: Lee la disertación. Segundo: Expone su análisis de dicha disertación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amen de todo lo visto hasta aquí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val="es-E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es-ES"/>
              </w:rPr>
              <w:t>G6: Expone su investigación sobre la Filosofía del Liderazgo Militar para proponer un cambio en el Manual de Liderazgo sobre este tem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G7. Prepara conversatorio sobre el contenido 10.Prepara un ejemplo de mal comportamiento por cada Principio de lidrazgo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Consulta, leen y hacen sus resúmenes sobre el contenido 10.</w:t>
            </w:r>
          </w:p>
        </w:tc>
      </w:tr>
    </w:tbl>
    <w:p>
      <w:pPr>
        <w:pStyle w:val="Default"/>
        <w:rPr>
          <w:lang w:val="es-ES"/>
        </w:rPr>
      </w:pPr>
      <w:r>
        <w:rPr>
          <w:lang w:val="es-ES"/>
        </w:rPr>
        <w:t>Líder en si mismo</w:t>
      </w:r>
    </w:p>
    <w:tbl>
      <w:tblPr>
        <w:tblW w:w="10680" w:type="dxa"/>
        <w:jc w:val="left"/>
        <w:tblInd w:w="-9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200"/>
        <w:gridCol w:w="3520"/>
        <w:gridCol w:w="2740"/>
      </w:tblGrid>
      <w:tr>
        <w:trPr>
          <w:trHeight w:val="45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ntenido temático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Tiempo de trabajo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Metodología de enseñanza y aprendizaje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idácticas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para  el estudio independiente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u w:val="single"/>
                <w:lang w:val="es-ES"/>
              </w:rPr>
              <w:t xml:space="preserve">Contenido No 10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Fundamentos filosóficos del Liderazgo. Principios del liderazgo. Niveles del liderazgo. Factores  constitutivos del liderazgo. Estilos de lideraz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Semana: Del 14 al 17 de M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ntrega notas Segundo cor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. Repas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G6. Sustenta su investigación sobre “Fundamentos filosóficos del Liderazgo Militar”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7. Ejecuta conversatorio sobre contenido 10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Profesor revisa y califica el cuadern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Profesor concluye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8. Prepara para exponer el Contenido 11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Leen y resumen en su cuaderno el Contenido 11.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 xml:space="preserve">Contenido No 11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dentificar y conceptuar los atributos del líder, (mentales y físicos), Identificar y conceptuar las aptitudes propias del liderazgo, Identificar y conceptuar las destrezas del líde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Primer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G8. Ejecuta Mesa redonda sobre el Contenido11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G1. Prepara exposición sobre Contenido 12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Lectura de texto guía Pag.140. y resumen en el cuaderno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 1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sición acerca de  lo que un líder debe ser, conocer y hacer, a partir de lecturas recomendada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Segund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. Contextualiza el Contenido 1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G1 Realiza Mesa redonda sobre contenido 12.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TODOS: Lectura del texto guía de liderazgo Pgs 157 hasta 167. Hacer resumen en el cuaderno.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 1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L LIDERAZGO EN EJERCICIO: Identificar y conceptualizar  las características del líder, Identificar y conceptuar y las funciones del líder, Acciones que debe adelantar el líder milita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Tercer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strucciones del profesor para analizar la película escogid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Película “Hombres de honor” o Película “Ike” Tomar apuntes para hacer  análisis de la película desde el punto de vista del Contenido 13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Hacer trabajo escrito sobre análisis de la película, por grupos.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 1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AUTORIDAD EN EL LIDERAZGO:  Definición de autoridad, Trae más compromisos que prerrogativas, Ejemplos históric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Cuarta Semana: Del 11 al 14 de AB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Introducción del Profesor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coger para calificar el trabajo escrito de análisis de la película de acuerdo al contenido 13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Exposición del análisis por escogencia aleatori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Investigación bibliográfica.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temático 1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ecálogo de la autorid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Quint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hor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Exposición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 xml:space="preserve">Lectura del texto guía.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Contenido No.16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  <w:lang w:val="es-ES"/>
              </w:rPr>
              <w:t>Repaso Gener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Décima Sexta Sem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paso General por parte del profesor. Preparación del examen final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lang w:val="es-ES"/>
              </w:rPr>
              <w:t>Ref. Texto Guía de Liderazgo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4.   </w:t>
      </w:r>
      <w:r>
        <w:rPr>
          <w:rFonts w:cs="Arial" w:ascii="Arial" w:hAnsi="Arial"/>
          <w:b/>
          <w:color w:val="000000"/>
        </w:rPr>
        <w:t xml:space="preserve"> </w:t>
        <w:tab/>
        <w:t>MATERIAL ENTREGADO A LOS ESTUDIANTES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1.  </w:t>
        <w:tab/>
        <w:t>Antes de la Instrucción.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ja Avanzada 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xto guía de la ESMIC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cturas básicas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  </w:t>
        <w:tab/>
        <w:t>Durante la Instrucción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13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lículas dirigidas en el aula</w:t>
      </w:r>
    </w:p>
    <w:p>
      <w:pPr>
        <w:pStyle w:val="Normal"/>
        <w:ind w:left="113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siciones</w:t>
      </w:r>
    </w:p>
    <w:p>
      <w:pPr>
        <w:pStyle w:val="Normal"/>
        <w:ind w:left="113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520" w:leader="none"/>
          <w:tab w:val="left" w:pos="2880" w:leader="none"/>
        </w:tabs>
        <w:jc w:val="both"/>
        <w:rPr/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REQUISITOS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1. </w:t>
        <w:tab/>
        <w:t>Material que debe llevar cada  estudiante a la instrucción.</w:t>
      </w:r>
    </w:p>
    <w:p>
      <w:pPr>
        <w:pStyle w:val="Normal"/>
        <w:suppressAutoHyphens w:val="true"/>
        <w:ind w:left="993" w:firstLine="425"/>
        <w:jc w:val="both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</w:r>
    </w:p>
    <w:p>
      <w:pPr>
        <w:pStyle w:val="Normal"/>
        <w:suppressAutoHyphens w:val="true"/>
        <w:ind w:left="993" w:firstLine="425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Texto guía de la ESMIC.</w:t>
      </w:r>
    </w:p>
    <w:p>
      <w:pPr>
        <w:pStyle w:val="Normal"/>
        <w:suppressAutoHyphens w:val="true"/>
        <w:ind w:left="993" w:firstLine="425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Útiles de escritorio.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mputador portátil </w:t>
      </w:r>
    </w:p>
    <w:p>
      <w:pPr>
        <w:pStyle w:val="Normal"/>
        <w:suppressAutoHyphens w:val="true"/>
        <w:ind w:left="993" w:firstLine="425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2. </w:t>
        <w:tab/>
        <w:t>Referencia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 guía de Liderazgo, ESMIC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ual de ética para las Fuerza Militares y la Policía, CONTRERAS JORGE ORLANDO. CELAM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Ética Militar principios fundamentales, FERNANDEZ P. HUMBERTO – RODRÍGUEZ CARLOS 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ual de Liderazgo Militar M-22 – 100 ESMIC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Militar una perspectiva personal, PADILLA DE LEÓN FREDDY GR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lamento de don de mando militar 1-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Arte de Mandar EMC 01 – 0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lamento EJC 1 – 3 Público Don de Mando Milit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 Don de Mando Militar, ANDRE GAVE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Militar FM 22 – 1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 El Perfil de un Líder, General RAUL A. PAREDES 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Arte de Ser Jefe, G. COURTOI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ferencias Mando y Liderazgo, FC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para Adolescentes y Jóvenes, LARRY HAMMON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adigmas del Liderazgo, SERIE Mc GRAW HIL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es no Jefes, JONH ADAI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Poder de la Excelencia, JOSE CRUZ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deres, JONH KOTT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ino hacia el Auto- liderazgo, MARCELO BUL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s Siete Hábitos de la Gente Eficaz, STEPHEN R. COVE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líder del futuro, colección grandes gurú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íderes para el Siglo XXI, diálogo con 100 líderes destacad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</w:rPr>
        <w:t>Liderazgo e integridad, BADARACIO Y RELLSWIRTH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3. </w:t>
        <w:tab/>
        <w:t>Tareas de estudio previo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-709" w:leader="none"/>
        </w:tabs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lang w:val="es-ES"/>
        </w:rPr>
        <w:t>Las enunciadas en las Estrategias para  el estudio independiente.</w:t>
      </w:r>
    </w:p>
    <w:p>
      <w:pPr>
        <w:pStyle w:val="Normal"/>
        <w:tabs>
          <w:tab w:val="clear" w:pos="708"/>
          <w:tab w:val="left" w:pos="884" w:leader="none"/>
          <w:tab w:val="left" w:pos="2808" w:leader="none"/>
          <w:tab w:val="left" w:pos="8748" w:leader="none"/>
        </w:tabs>
        <w:ind w:left="2160" w:hanging="72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709" w:leader="none"/>
          <w:tab w:val="left" w:pos="567" w:leader="none"/>
        </w:tabs>
        <w:ind w:left="0" w:hanging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RUCCIONES DE COORDINACIÓ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5"/>
        </w:numPr>
        <w:ind w:left="1418" w:hanging="85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tensidad Horari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inespaciado"/>
        <w:ind w:left="1276" w:firstLine="142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HORAS PRESENCIALES</w:t>
        <w:tab/>
        <w:tab/>
        <w:tab/>
        <w:tab/>
        <w:tab/>
        <w:t>32</w:t>
      </w:r>
    </w:p>
    <w:p>
      <w:pPr>
        <w:pStyle w:val="Sinespaciado"/>
        <w:ind w:left="1134" w:firstLine="284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HORAS INDEPENDIENTES</w:t>
        <w:tab/>
        <w:tab/>
        <w:tab/>
        <w:tab/>
        <w:tab/>
        <w:t>32</w:t>
      </w:r>
    </w:p>
    <w:p>
      <w:pPr>
        <w:pStyle w:val="Sinespaciado"/>
        <w:ind w:left="992" w:firstLine="426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TOTAL HORAS</w:t>
        <w:tab/>
        <w:tab/>
        <w:tab/>
        <w:tab/>
        <w:tab/>
        <w:tab/>
        <w:t>64</w:t>
      </w:r>
    </w:p>
    <w:p>
      <w:pPr>
        <w:pStyle w:val="Sinespaciado"/>
        <w:ind w:left="992" w:firstLine="426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numPr>
          <w:ilvl w:val="1"/>
          <w:numId w:val="5"/>
        </w:numPr>
        <w:ind w:left="1418" w:hanging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rcentaje de la materia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valuación de los contenidos temáticos para alcanzar las competencia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007"/>
        <w:gridCol w:w="135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Características pedagógicas de la evaluación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Estrategias de evaluació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Sangra3detindependient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de proceso y  a través de cortes evaluativos según el contenido temático, de manera  individual y  grupal,   oral y  escrita; contempla también los tipos de evaluación referidos a  la autoevaluación, coevaluación y  heteroevaluación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vestigación y exposición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30%</w:t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jercicios prácticos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ticipación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97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Previa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1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Fecha entrega primer 30%     16 de Febrero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27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Investigación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30%</w:t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jercicios prácticos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2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ticipación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519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Previa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81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Fecha entrega segundo 30% 16 de Marzo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46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 xml:space="preserve">Examen final 26 de May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s-CO"/>
              </w:rPr>
              <w:t>40%</w:t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0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roceso de enseñanza y aprendizaje  se desarrollará con los siguientes procedimientos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Exposición por parte del docente de la hoja avanzada sobre los temas propuestos  de esta tarea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Asignación de  grupos y temas de trabajo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Presentación escrita del trabajo 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Exposición de temas por grupo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5"/>
        </w:numPr>
        <w:ind w:left="1418" w:hanging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rucciones varias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1.</w:t>
        <w:tab/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materia se conducirá aplicando los nuevos modelos pedagógicos CONSTRUCTIVISTA  y de Aprendizaje Significativo que  demandan del estudiante una mente abierta, capacidad investigativa, de consulta, asistencia y de aprender haciendo. Y del profesor, siempre aterrizar los Contenidos en los contextos reales en que los estudiantes cuando asciendan se van a desempeñ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6.3.2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docente será un facilitador de los procesos educativos, para lo cual se  requiere  la participación activa por parte del estudia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6.3.3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arrollan ejercicios prácticos de acuerdo a las tareas desarrolladas durante clas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6.3.4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lang w:val="es-ES_tradnl"/>
        </w:rPr>
        <w:t>La  exposición  de  la  tarea   será  dada a conocer por parte  del  docente de la materia,   de acuerdo a los parámetros establecidos, para la calificación se tendrá una lista de verificació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6.3.5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estudiante debe llegar preparado a la clase con el propósito de buscar la  interacción con el docente, buscamos estudiantes prácticos y analít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 Aplicación mínima del Ser y Convivi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profesor llegue los computadores deben estar apagados y guardados a menos que se autorice.</w:t>
      </w:r>
    </w:p>
    <w:p>
      <w:pPr>
        <w:pStyle w:val="Normal"/>
        <w:ind w:left="127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ete que se duerma se debe poner de pié. Si persiste, se sale de clase y se le presenta al Oficial Control, aparte que tendrá una calificación negativa por falta de interés en la clase.</w:t>
      </w:r>
    </w:p>
    <w:p>
      <w:pPr>
        <w:pStyle w:val="Normal"/>
        <w:ind w:left="127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se permite vocabulario soez en clase, ni gritos, ni discusiones acaloradas con los compañeros. La clase debe desarrollarse con seriedad, respeto, sin gritos y con participación permanente de los estudiantes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pués de comunicada la nota en la página de la WEB de la Escuela o por comunicación del profesor habrá 24 horas para reclamar, después de este plazo no se permite ningún tipo de reclamación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control de asistencia será estricto. Se recuerda que por faltar a clase se pierde la materia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se admite excusas para no presentar los trabajos que se imponen. Si está de centinela el trabajo lo debe enviar con el lanza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ulares apagados durante la clase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paró: MG. Javier Arias Viva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cha: Enero/2011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Departamento de liderazgo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/>
      </w:pPr>
      <w:r>
        <w:rPr>
          <w:rFonts w:cs="Arial" w:ascii="Arial" w:hAnsi="Arial"/>
          <w:sz w:val="20"/>
          <w:szCs w:val="20"/>
          <w:lang w:val="es-CO"/>
        </w:rPr>
        <w:t>Mayor</w:t>
      </w:r>
      <w:r>
        <w:rPr>
          <w:rFonts w:cs="Arial" w:ascii="Arial" w:hAnsi="Arial"/>
          <w:b/>
          <w:sz w:val="20"/>
          <w:szCs w:val="20"/>
          <w:lang w:val="es-CO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>JOSE ALEXANDER MUÑOZ NIÑO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Jefe Formación Militar Académica</w:t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8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Brigadier General® LEONARDO GOMEZ VERGARA</w:t>
      </w:r>
    </w:p>
    <w:p>
      <w:pPr>
        <w:pStyle w:val="Sinespaciado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s-CO"/>
        </w:rPr>
        <w:t>Vice Decano Facultad de Ciencias Milita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  <w:lang w:val="es-MX"/>
    </w:rPr>
  </w:style>
  <w:style w:type="character" w:styleId="Sangra3detindependienteCar">
    <w:name w:val="Sangría 3 de t. independiente Car"/>
    <w:basedOn w:val="Fuentedeprrafopredete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00:00Z</dcterms:created>
  <dc:creator>Javier Arias</dc:creator>
  <dc:description/>
  <dc:language>en-US</dc:language>
  <cp:lastModifiedBy>Javier Arias</cp:lastModifiedBy>
  <dcterms:modified xsi:type="dcterms:W3CDTF">2011-01-30T00:34:00Z</dcterms:modified>
  <cp:revision>3</cp:revision>
  <dc:subject/>
  <dc:title/>
</cp:coreProperties>
</file>